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14990026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1646275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45636882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52945682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40570360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3729230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83698923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91448336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57151770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99245226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28130334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65165591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2463283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28242438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66763122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3100537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12775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01295817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39162951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27998188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41088424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6625796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34363435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43128806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84733026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40746578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9529844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147190167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934480640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3876494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58089728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00464563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35761361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25112845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83399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34420908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94451266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165877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63199669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774705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815489284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28490199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051462451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497130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18587726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56563838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28151958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97162294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88464796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14360887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7767898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833493444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7170449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69441971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50282668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881047719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46833793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35265764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457619735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597446368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20311853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741128873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824387504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36488921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